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BESKYDSKÁ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Beskydská. Horní hrana stávajícího chodníku ze zámková dlažby není v dostatečné výšce nad úrovní komunikace, proto pro zajištění bezpečného pohybu pěších bude chodník zvýšen o cca 10 cm. Stávající žulové obruby budou vybourány, očištěny a předpokládá se zpětné uložení 80% obrub. Zbývající obruby budou zajištěny dodavatelem stav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odník má šířku 0,9-1,0 v délce 55,0 m, šířku 1,2m v délce 32,5 a šířku 1,7 m v délce 14,5 m (měřeno bez obrubníků). Chodník v délce 55,0 m bude rozšířen na 1,1 m (měřeno bez obrubníků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dva vjezdy na soukromé pozemky jsou s asfaltovým povrche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stávajícího asfaltbetonu a  podkladního kameniva vjezdů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trhání stávajících betonových  a žulových obrubníků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stávající zámkov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obrubníků chodníkových a odkop zeminy pro rozšíření chodník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ac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hodník s povrchem ze zámkové dlažby tl. 60 mm bude mít skladbu celkové tloušťky 350 m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hodník v místech vjezdů se zámkovou dlažbou tl. 80 mm bude mít skladbu celkové tloušťky 400 m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 místě vjezdů bude uložena zámková dlažba tl. 80m mm s varovným pásem ze slepeckou dlažbou, asfalt bude odstraněn (nový chodník proběhne přes místo vjezdu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jezdy budou upraveny i na soukromých pozemcích tak, aby byl zajištěn pohodlný nájezd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v místě přechodu pro chodce budou žulové obruby sníženy a v chodníku bude uložena slepecká dlažba se signálním a varovným pásem  pro přechod pro chod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locha kolem chodníkového obrubníku bude doplněna ornicí a vysvahována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v místě vjezdu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2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5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Ing. Michaela Mrklovská</cp:lastModifiedBy>
  <cp:lastPrinted>2014-03-20T15:31:00Z</cp:lastPrinted>
  <dcterms:modified xsi:type="dcterms:W3CDTF">2019-05-10T11:35:00Z</dcterms:modified>
  <cp:revision>31</cp:revision>
  <dc:subject/>
  <dc:title>T E C H N I C K Á    Z P R Á V A</dc:title>
</cp:coreProperties>
</file>